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55994444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63685904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